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28"/>
        </w:rPr>
        <w:t>Лошадь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1.Лошадь – прекрасное, благородное животное.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2.У неё крупное тело, сильные стройные ноги, оканчивающиеся копытами, густые пышные грива и хвост, стоячие уши и большие умные глаза. Живут лошади до 25 – 30 лет.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3.Детёныш лошади – жеребёнок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Жеребёнок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У лошади жеребёнок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Вырастет и без пелёнок.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Мать напоит молоком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И оближет языком.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Поведёт с собой в луга,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Где высокие стога.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Траву вкусную покажет,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А за озорство накажет.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Весной у лошади рождается жеребёнок. Он ещё слабый, беспомощный. Пытается встать на подгибающиеся ножки и падает. Мама – лошадь старательно вылизывает его шёрстку шершавым языком, жеребёнок пьёт материнское молоко, проходит несколько дней и жеребёнок начинает резво бегать по лугу и щипать траву рядом с матерью. Молоко лошади полезно не только её детёнышу, но и человеку. Люди издавна используют кумыс – сквашенное молоко кобылы. Это вкусный целебный продукт.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4.Лошади – травоядные животные. Летом они питаются травой, зимой душистым сеном и овсом. Лошадей кормят 3 раза в сутки. Если лошади выполняют тяжёлую работу, то их дополнительно покармливают. Лошадям дают свежую траву или сено, овёс, кукурузный силос, корнеплоды. В конюшне лошади находятся с вечера до утра и в полдень. В летнее время и того меньше: после вечернего кормления их выгоняют на пастбище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5.Лошадей содержат в помещениях, которые называются конюшнями, а людей, которые ухаживают за ними – конюхами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6.Лошади были помощницами человека не только в деревне, но и в городе. Они возили повозки, коляски. Сейчас их заменили машины.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 xml:space="preserve">Лошади верно служили людям и на войне. Лошади не боясь выстрелов, ни взрывов, участвовали в боях, тащили пушки, обозы и оружие. Лошадей запрягали в лихие тройки, такую тройку с колокольчиком под дугой называли в старину птицей – тройкой. 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Лошади очень привязаны к своему хозяину, они легко поддаются дрессировке, часто выступают в цирке: танцуют под музыку вальс и польку, а потом кланяются, приседая. Спортивные лошади участвуют в скачках. Их специально учат быстро бегать и преодолевать препятствия.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Лошади служат источником мяса и кож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2:00Z</dcterms:created>
  <dc:creator>Alex</dc:creator>
  <dc:description/>
  <cp:keywords/>
  <dc:language>en-US</dc:language>
  <cp:lastModifiedBy>Андрей</cp:lastModifiedBy>
  <cp:lastPrinted>2016-03-13T18:22:00Z</cp:lastPrinted>
  <dcterms:modified xsi:type="dcterms:W3CDTF">2016-03-13T11:22:00Z</dcterms:modified>
  <cp:revision>19</cp:revision>
  <dc:subject/>
  <dc:title/>
</cp:coreProperties>
</file>